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2700"/>
        <w:gridCol w:w="12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Általános állattenyésztéstan</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nimal breeding</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p>
            <w:pPr>
              <w:pStyle w:val="Normal"/>
              <w:rPr/>
            </w:pPr>
            <w:r>
              <w:rPr/>
              <w:t>Vizsgafeltétel:</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BSc: Állatélettan ≥2</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Bene Szabolcs</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Tavaszi</w:t>
            </w:r>
          </w:p>
        </w:tc>
        <w:tc>
          <w:tcPr>
            <w:tcW w:w="2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izsga (K)</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ezőgazdasági mérnök BSc</w:t>
            </w:r>
          </w:p>
          <w:p>
            <w:pPr>
              <w:pStyle w:val="Normal"/>
              <w:rPr/>
            </w:pPr>
            <w:r>
              <w:rPr/>
              <w:t>Mezőgazdasági FSZ</w:t>
            </w:r>
          </w:p>
          <w:p>
            <w:pPr>
              <w:pStyle w:val="Normal"/>
              <w:rPr/>
            </w:pPr>
            <w:r>
              <w:rPr/>
              <w:t>Ménesgazda FSZ</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egismertetni a hallgatókkal az állattenyésztési tevékenység jelentőségét, helyzetét sajátosságait, az állati termék előállítás módszereit, az állatok genetikai javításának lehetőségeit, továbbá a haszonállatok tartásának környezeti és környezetvédelmi követelményei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The task of the subject is to make the students acquainted with the biology of farm animals and the methods of animal breeding and production.</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lőadás:</w:t>
            </w:r>
          </w:p>
          <w:p>
            <w:pPr>
              <w:pStyle w:val="Normal"/>
              <w:jc w:val="both"/>
              <w:rPr/>
            </w:pPr>
            <w:r>
              <w:rPr/>
              <w:t>1. Az állattenyésztés helyzete, jelentősége. 2. Az állattenyésztés története, gazdasági állataink háziasítása. 3. Gazdasági állatok rendszerezése (alapfogalmak). 4. A klasszikus (mendeli) genetika alkalmazása az állattenyésztésben. 5. Immuno-, molekuláris- és citogenetika alkalmazása az állattenyésztésben. 6. A populációgenetika alapjai. 7. Gazdasági állatok szaporodása, növekedése, fejlődése. 8. Gazdasági állatok értékmérő tulajdonságai. 9. Tenyészértékbecslés. 10. Tenyészkiválasztás (szelekció). 11. Tenyésztési eljárások. 12. Tenyésztésszervezés, törzskönyvezés, teljesítményvizsgálatok. 13. Biotechnológia alkalmazása az állattenyésztésben. 14. Állati jóllét („</w:t>
            </w:r>
            <w:r>
              <w:rPr>
                <w:i/>
              </w:rPr>
              <w:t>animal welfare</w:t>
            </w:r>
            <w:r>
              <w:rPr/>
              <w:t xml:space="preserve">”). </w:t>
            </w:r>
          </w:p>
          <w:p>
            <w:pPr>
              <w:pStyle w:val="Normal"/>
              <w:jc w:val="both"/>
              <w:rPr>
                <w:b/>
                <w:b/>
              </w:rPr>
            </w:pPr>
            <w:r>
              <w:rPr>
                <w:b/>
              </w:rPr>
              <w:t>Gyakorlat:</w:t>
            </w:r>
          </w:p>
          <w:p>
            <w:pPr>
              <w:pStyle w:val="Normal"/>
              <w:jc w:val="both"/>
              <w:rPr/>
            </w:pPr>
            <w:r>
              <w:rPr/>
              <w:t>1. Gazdasági állatok kor, ivar és hasznosítási irány szerinti elnevezése. 2. Gazdasági állataink szaporítása. 3. Korcsoportok, létszámszámítási feladatok. 4. Gazdasági állatok külleme, testtájai, küllemi bírálat. 5. Gazdasági állatok viselkedésének alapjai. 6. A populációgenetika alkalmazása az állattenyésztésben. 7. Statisztikai módszerek az állattenyésztésben. 8. Az értékmérő tulajdonságok mérése, tesztelése. 9. A tenyészértékbecslés módszerei. 10. Környezeti tényezők szerepe az állattenyésztésben. 11. Tartástechnológiai irányelvek az állattenyésztésben. 12. Egyedi megjelölés és a törzskönyvezés alapjai. 13. Állati termékek minősítése: tej, tojás, toll, máj. 14. Állati termékek minősítése: hús, gyapjú, bőr, prém.</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b/>
                <w:lang w:val="en-US"/>
              </w:rPr>
              <w:t>Lesson:</w:t>
            </w:r>
          </w:p>
          <w:p>
            <w:pPr>
              <w:pStyle w:val="Normal"/>
              <w:jc w:val="both"/>
              <w:rPr/>
            </w:pPr>
            <w:r>
              <w:rPr>
                <w:lang w:val="en-US"/>
              </w:rPr>
              <w:t>1. Introduction and importance of animal production. 2. History of animal breeding. Domestication of farm animals. 3. Classification of farm animals. 4. The classical (Mendel) genetics in animal breeding. 5. Immuno-, molecular and cytogenetic in animal breeding. 6. Population genetics. 7. Growth and development. 8. Genetics of qualitative and quantitative traits. 9. Breeding value estimation. 10. Selection. 11. Mating systems. 12. Organization of animal breeding, tribe book, performance test. 13. Biotechnology in animal breeding. 14. Animal welfare, protection of animals.</w:t>
            </w:r>
          </w:p>
          <w:p>
            <w:pPr>
              <w:pStyle w:val="Normal"/>
              <w:jc w:val="both"/>
              <w:rPr>
                <w:b/>
                <w:b/>
                <w:lang w:val="en-US"/>
              </w:rPr>
            </w:pPr>
            <w:r>
              <w:rPr>
                <w:b/>
                <w:lang w:val="en-US"/>
              </w:rPr>
              <w:t>Seminar:</w:t>
            </w:r>
          </w:p>
          <w:p>
            <w:pPr>
              <w:pStyle w:val="Normal"/>
              <w:jc w:val="both"/>
              <w:rPr>
                <w:lang w:val="en-US"/>
              </w:rPr>
            </w:pPr>
            <w:r>
              <w:rPr>
                <w:lang w:val="en-US"/>
              </w:rPr>
              <w:t>1. Appellation of farm animals by age and sex. 2. Reproduction of farm animals. 3. Headcount calculation. 4. Conformation of farm animals. 5. Basics of behavior and ethology of farm animals. 6. Population genetics calculations. 7. Statistical methods in animal breeding. 8. Traits ant their testing. Calculation of value measure traits. 9. The methods of breeding value estimation. 10. Animal environment and adaptation. 11. Directives of keeping and feeding technologies in animal breeding. 12. Marking of farm animals. Basics of tribal books. 13. Quality of animal products: milk, egg, feather, liver. 14. Quality of animal products: meat, wool, skin, fur.</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szóbeli vizsgán rövid felkészülés után 15 perc áll a hallgató rendelkezésére a vizsgakérdés kifejtésére. Elégtelen (1) a felelet, ha a vizsgázó sem a témakör rövid vázlatát, sem pedig a témához kapcsolódó alapfogalmak definícióját nem tudja megadni. Elégséges (2) a felelet, ha a vizsgázó a kérdéskör alapfogalmait értelmezni tudja. Közepes (3) a felelet, ha a vizsgázó ismeri a kérdéskör alapfogalmait, és tanári segítséggel képes a témakör logikai összefüggéseinek bemutatására is. Jó (4) a felelet, ha a vizsgázó logikusan felépített válaszában önállóan kifejti a tétel valamennyi fontos tényét, összefüggését, ám a tételhez kapcsolódó kötelező irodalmat nem, vagy csak hiányosan ismeri. Jeles (5) a felelet, ha a vizsgázó mind a tétel, mind pedig a kötelező irodalom ismeretéről logikusan felépített, önálló, részleteiben is kifogástalan, az összefüggéseket hiánytalanul feltáró válasz keretében tesz tanúbizonyságo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fter a short preparation the examinee gives an oral presentation on the topic for about 15 minutes. Fail (1) when the examinee is unable to prove either the definition of the basic notions or the short scheme of things connected with the topic. Pass (2) when the examinee is able to interpret the basic notions of the topic. Satisfactory (3) when the examinee is well - versed in the basic notions of the topic and is able to present their logic connections - with help of examiner. Good (4) when the examinee provides logic, well - structured presentation with all the important facts and connections but he does not know or partly knows the required reading material connected with the topic. Very good (5) when the examinee gives a logic, well-structured, perfect in details oral presentation that completely reveals the connection of the concepts within the topi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Szabó F. (szerk.): Általános állattenyésztés. Mezőgazda Kiadó, Budapest, 2004.</w:t>
            </w:r>
          </w:p>
          <w:p>
            <w:pPr>
              <w:pStyle w:val="Normal"/>
              <w:rPr/>
            </w:pPr>
            <w:r>
              <w:rPr/>
              <w:t>Szabó F. (szerk.): Állattenyésztéstan. Egyetemi jegyzet, Keszthely, 2006.</w:t>
            </w:r>
          </w:p>
          <w:p>
            <w:pPr>
              <w:pStyle w:val="Normal"/>
              <w:rPr/>
            </w:pPr>
            <w:r>
              <w:rPr/>
              <w:t>Horn P. (szerk.): Állattenyésztés I. Mezőgazda Kiadó, Budapest, 1995.</w:t>
            </w:r>
          </w:p>
          <w:p>
            <w:pPr>
              <w:pStyle w:val="Normal"/>
              <w:rPr/>
            </w:pPr>
            <w:r>
              <w:rPr/>
              <w:t>Nagy N. (szerk.): Az állattenyésztés alapjai. Mezőgazda Kiadó, Budapest, 1996.</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9:23:00Z</dcterms:created>
  <dc:creator>Bene Szabolcs</dc:creator>
  <dc:description/>
  <cp:keywords/>
  <dc:language>en-US</dc:language>
  <cp:lastModifiedBy>Sisák István</cp:lastModifiedBy>
  <dcterms:modified xsi:type="dcterms:W3CDTF">2017-06-12T04:36:00Z</dcterms:modified>
  <cp:revision>9</cp:revision>
  <dc:subject/>
  <dc:title>Tárgy címe</dc:title>
</cp:coreProperties>
</file>